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民 事 诉 讼 状</w:t>
      </w:r>
    </w:p>
    <w:p>
      <w:pPr>
        <w:pStyle w:val="Normal"/>
        <w:spacing w:lineRule="exact" w:line="400"/>
        <w:ind w:firstLine="600"/>
        <w:rPr/>
      </w:pPr>
      <w:r>
        <w:rPr>
          <w:rFonts w:ascii="宋体;SimSun" w:hAnsi="宋体;SimSun" w:cs="宋体;SimSun"/>
          <w:sz w:val="24"/>
        </w:rPr>
        <w:t>原告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性别：</w:t>
      </w:r>
      <w:r>
        <w:rPr>
          <w:rFonts w:cs="宋体;SimSun" w:ascii="宋体;SimSun" w:hAnsi="宋体;SimSun"/>
          <w:b/>
          <w:bCs/>
          <w:color w:val="FF0000"/>
          <w:sz w:val="24"/>
        </w:rPr>
        <w:t>____</w:t>
      </w:r>
      <w:r>
        <w:rPr>
          <w:rFonts w:ascii="宋体;SimSun" w:hAnsi="宋体;SimSun" w:cs="宋体;SimSun"/>
          <w:sz w:val="24"/>
        </w:rPr>
        <w:t>，民族：</w:t>
      </w:r>
      <w:r>
        <w:rPr>
          <w:rFonts w:cs="宋体;SimSun" w:ascii="宋体;SimSun" w:hAnsi="宋体;SimSun"/>
          <w:b/>
          <w:bCs/>
          <w:color w:val="FF0000"/>
          <w:sz w:val="24"/>
        </w:rPr>
        <w:t>____</w:t>
      </w:r>
      <w:r>
        <w:rPr>
          <w:rFonts w:ascii="宋体;SimSun" w:hAnsi="宋体;SimSun" w:cs="宋体;SimSun"/>
          <w:sz w:val="24"/>
        </w:rPr>
        <w:t>，出生：</w:t>
      </w:r>
      <w:r>
        <w:rPr>
          <w:rFonts w:cs="宋体;SimSun" w:ascii="宋体;SimSun" w:hAnsi="宋体;SimSun"/>
          <w:bCs/>
          <w:color w:val="FF0000"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color w:val="FF0000"/>
          <w:sz w:val="24"/>
        </w:rPr>
        <w:t>____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color w:val="FF0000"/>
          <w:sz w:val="24"/>
        </w:rPr>
        <w:t>___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ascii="宋体;SimSun" w:hAnsi="宋体;SimSun" w:cs="宋体;SimSun"/>
          <w:sz w:val="24"/>
        </w:rPr>
        <w:t>；住址：武汉东湖开发区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</w:t>
      </w:r>
      <w:r>
        <w:rPr>
          <w:rFonts w:ascii="宋体;SimSun" w:hAnsi="宋体;SimSun" w:cs="宋体;SimSun"/>
          <w:sz w:val="24"/>
        </w:rPr>
        <w:t>街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</w:t>
      </w:r>
      <w:r>
        <w:rPr>
          <w:rFonts w:ascii="宋体;SimSun" w:hAnsi="宋体;SimSun" w:cs="宋体;SimSun"/>
          <w:bCs/>
          <w:color w:val="000000"/>
          <w:sz w:val="24"/>
        </w:rPr>
        <w:t>社</w:t>
      </w:r>
      <w:r>
        <w:rPr>
          <w:rFonts w:ascii="宋体;SimSun" w:hAnsi="宋体;SimSun" w:cs="宋体;SimSun"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FF0000"/>
          <w:sz w:val="24"/>
        </w:rPr>
        <w:t>_______________________</w:t>
      </w:r>
      <w:r>
        <w:rPr>
          <w:rFonts w:ascii="宋体;SimSun" w:hAnsi="宋体;SimSun" w:cs="宋体;SimSun"/>
          <w:sz w:val="24"/>
        </w:rPr>
        <w:t>；身份证号码：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__________________</w:t>
      </w:r>
      <w:r>
        <w:rPr>
          <w:rFonts w:ascii="宋体;SimSun" w:hAnsi="宋体;SimSun" w:cs="宋体;SimSun"/>
          <w:sz w:val="24"/>
        </w:rPr>
        <w:t>；联系电话：</w:t>
      </w:r>
      <w:r>
        <w:rPr>
          <w:rFonts w:cs="宋体;SimSun" w:ascii="宋体;SimSun" w:hAnsi="宋体;SimSun"/>
          <w:bCs/>
          <w:color w:val="FF0000"/>
          <w:sz w:val="24"/>
        </w:rPr>
        <w:t>____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告：武汉光谷建设投资有限公司（以下简称“光投公司”），法人代表：黄峰，地址：武汉东湖开发区光谷大道当代国际花园办公楼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楼，电话：</w:t>
      </w:r>
      <w:r>
        <w:rPr>
          <w:rFonts w:cs="宋体;SimSun" w:ascii="宋体;SimSun" w:hAnsi="宋体;SimSun"/>
          <w:sz w:val="24"/>
        </w:rPr>
        <w:t>027-8173200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诉讼请求：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令被告交付原告拆迁档案袋里全部资料的复印件（复印件应与原件核对无异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强调：拆迁档案袋里全部资料包括：拆迁补偿协议书、房屋调查表、拆迁补偿计算草稿、每个建筑物的彩色相片、拆迁航拍图、拆迁修测图、土地使用证、私人建房许可证、房屋所有权证、居民户口薄、居民身份证、独生子女证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判令被告交付原告：被告从东湖开发区土地储备中心（以下简称“土地储备中心”）领取过渡费的明细表、还建房分配表的复印件（复印件应与原件核对无异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判令被告交付原告征地拆迁全部文件：建设项目及用地批准文件、建设用地规划许可证、国有土地使用权批准文件、拆迁计划和拆迁方案、拆迁补偿安置资金存款证明、房屋拆迁许可证、拆迁公告、房屋拆迁补偿实施细则、拆迁代理委托协议书的复印件（复印件应与原件核对无异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判令被告承担本案全部诉讼费用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事实和理由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b/>
          <w:bCs/>
          <w:color w:val="FF0000"/>
          <w:sz w:val="24"/>
        </w:rPr>
        <w:t>_____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</w:t>
      </w:r>
      <w:r>
        <w:rPr>
          <w:rFonts w:ascii="宋体;SimSun" w:hAnsi="宋体;SimSun" w:cs="宋体;SimSun"/>
          <w:sz w:val="24"/>
        </w:rPr>
        <w:t>街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</w:t>
      </w:r>
      <w:r>
        <w:rPr>
          <w:rFonts w:ascii="宋体;SimSun" w:hAnsi="宋体;SimSun" w:cs="宋体;SimSun"/>
          <w:sz w:val="24"/>
        </w:rPr>
        <w:t>村</w:t>
      </w:r>
      <w:r>
        <w:rPr>
          <w:rFonts w:cs="宋体;SimSun" w:ascii="宋体;SimSun" w:hAnsi="宋体;SimSun"/>
          <w:b/>
          <w:bCs/>
          <w:color w:val="FF0000"/>
          <w:sz w:val="24"/>
        </w:rPr>
        <w:t>___________</w:t>
      </w:r>
      <w:r>
        <w:rPr>
          <w:rFonts w:ascii="宋体;SimSun" w:hAnsi="宋体;SimSun" w:cs="宋体;SimSun"/>
          <w:bCs/>
          <w:sz w:val="24"/>
        </w:rPr>
        <w:t>湾</w:t>
      </w:r>
      <w:r>
        <w:rPr>
          <w:rFonts w:ascii="宋体;SimSun" w:hAnsi="宋体;SimSun" w:cs="宋体;SimSun"/>
          <w:sz w:val="24"/>
        </w:rPr>
        <w:t>拆迁，被告光投公司叫原告在空白的《拆迁补偿协议书》上签名、按手印后，拿走全部协议书，导致原告一份《拆迁补偿协议书》都没有。</w:t>
      </w:r>
    </w:p>
    <w:p>
      <w:pPr>
        <w:pStyle w:val="Normal"/>
        <w:spacing w:lineRule="exact" w:line="360"/>
        <w:ind w:firstLine="48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</w:rPr>
        <w:t>原告刚从光谷揭露网：</w:t>
      </w:r>
      <w:r>
        <w:rPr>
          <w:rFonts w:cs="Arial" w:ascii="Arial" w:hAnsi="Arial"/>
          <w:sz w:val="24"/>
        </w:rPr>
        <w:t xml:space="preserve">www.jieluwang.xyz </w:t>
      </w:r>
      <w:r>
        <w:rPr>
          <w:rFonts w:ascii="Arial" w:hAnsi="Arial" w:cs="Arial"/>
          <w:sz w:val="24"/>
        </w:rPr>
        <w:t>上得知：流芳街、豹澥街多份</w:t>
      </w:r>
      <w:r>
        <w:rPr>
          <w:rFonts w:ascii="宋体;SimSun" w:hAnsi="宋体;SimSun" w:cs="宋体;SimSun"/>
          <w:sz w:val="24"/>
        </w:rPr>
        <w:t>《拆迁补偿协议书》被人做手脚，设置阴阳条款，克扣过渡费；另外还发现大量套取、冒领、克扣、贪污拆迁还建房的现象：</w:t>
      </w:r>
      <w:r>
        <w:rPr>
          <w:rFonts w:cs="Arial" w:ascii="Arial" w:hAnsi="Arial"/>
          <w:sz w:val="24"/>
        </w:rPr>
        <w:t>http://jieluwang.</w:t>
      </w:r>
      <w:r>
        <w:rPr>
          <w:rFonts w:cs="Arial" w:ascii="Arial" w:hAnsi="Arial"/>
          <w:sz w:val="24"/>
        </w:rPr>
        <w:t>xyz</w:t>
      </w:r>
      <w:r>
        <w:rPr>
          <w:rFonts w:cs="Arial" w:ascii="Arial" w:hAnsi="Arial"/>
          <w:sz w:val="24"/>
        </w:rPr>
        <w:t>/a/fubaizhengju/</w:t>
      </w:r>
      <w:r>
        <w:rPr>
          <w:rFonts w:cs="Arial" w:ascii="Arial" w:hAnsi="Arial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此，原告合理怀疑自己的过渡费、还建房也可能被人贪污。为了查清事实真相，特提出以下诉讼请求：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宋体;SimSun" w:eastAsia="黑体;SimHei"/>
          <w:b/>
          <w:sz w:val="24"/>
        </w:rPr>
        <w:t>一、被告光投公司应当交付原告拆迁档案袋里全部资料的复印件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合同常识和</w:t>
      </w:r>
      <w:r>
        <w:rPr>
          <w:rStyle w:val="Emphasis"/>
          <w:i w:val="false"/>
          <w:sz w:val="24"/>
        </w:rPr>
        <w:t>交易习惯</w:t>
      </w:r>
      <w:r>
        <w:rPr>
          <w:rFonts w:ascii="宋体;SimSun" w:hAnsi="宋体;SimSun" w:cs="宋体;SimSun"/>
          <w:sz w:val="24"/>
        </w:rPr>
        <w:t>，协议双方应各执一份《拆迁补偿协议书》原件。被告光投公司如果不向原告交付原件，至少应交付与《拆迁补偿协议书》原件核对无异的复印件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强调：《拆迁补偿协议书》不是孤零零的一张纸，而是由“拆迁补偿协议书、房屋调查表、拆迁补偿计算草稿、每个建筑物的彩色相片、拆迁航拍图、拆迁修测图、土地使用证、私人建房许可证、房屋所有权证、居民户口薄、居民身份证、独生子女证”等组成的一组资料，这些资料都是《拆迁补偿协议书》的重要组成部分，全部装在原告的拆迁档案袋里，由被告光投公司保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告拆迁档案袋里的全部资料，涉及原告拆迁中的切身利益，原告有权知道。被告光投公司应当依据《合同法》第六条、第四十二条、第六十条的诚实信用原则和通知义务，如实书面告知原告拆迁档案袋里的全部资料，不得隐瞒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充说明：被告光投公司把《拆迁补偿协议书》曲解为一张纸是错误的。仅凭《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迁补偿协议书》这张孤零零的纸，只能查出是否存在拆迁过渡费的“阴阳条款”，无法查出还建房是否被人贪污。如果被告光投公司只给原告一张纸，是原告不可接受的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此，被告光投公司应当交付原告拆迁档案袋里全部资料的复印件（复印件应与原件核对无异）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宋体;SimSun" w:eastAsia="黑体;SimHei"/>
          <w:b/>
          <w:sz w:val="24"/>
        </w:rPr>
        <w:t>二、被告应交付原告：被告从土地储备中心领取过渡费的明细表、还建房分配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拆迁安置应当遵守公开、公平、公正的基本原则，由于拆迁补偿涉及原告切身利益，因此，原告有权知道：被告光投公司用原告的名义，向土地储备中心申报、领取的拆迁过渡费到底是多少钱？是否克扣了原告的过渡费？原告有权知道：还建房都分给了谁？原告的还建房是否被人冒领或贪污？分配是否公平？是否存在“非拆迁户”骗取还建房的问题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《合同法》第六条、第四十二条、第六十条的诚实信用原则和通知义务，被告光投公司应当交付原告：被告光投公司从土地储备中心领取过渡费的明细表、还建房分配表的复印件（复印件应与原件核对无异）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被告应交付原告征地拆迁手续文件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拆迁安置应当遵守公开、公平、公正的基本原则，由于拆迁补偿涉及原告切身利益，原告有权知道：被告光投公司的拆迁手续是否齐全、是否合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《合同法》第六条、第四十二条、第六十条的诚实信用原则和通知义务，被告光投公司应交付原告：建设项目及用地批准文件、建设用地规划许可证、国有土地使用权批准文件、拆迁计划和拆迁方案、拆迁补偿安置资金存款证明、房屋拆迁许可证、拆迁公告、拆迁补偿实施细则、拆迁代理委托协议书的复印件（复印件应与原件核对无异）。</w:t>
      </w:r>
    </w:p>
    <w:p>
      <w:pPr>
        <w:pStyle w:val="Normal"/>
        <w:spacing w:lineRule="exact" w:line="360"/>
        <w:ind w:firstLine="530"/>
        <w:rPr/>
      </w:pPr>
      <w:r>
        <w:rPr>
          <w:rFonts w:ascii="黑体;SimHei" w:hAnsi="黑体;SimHei" w:cs="宋体;SimSun" w:eastAsia="黑体;SimHei"/>
          <w:b/>
          <w:sz w:val="24"/>
        </w:rPr>
        <w:t>四、原告现在当庭举报：</w:t>
      </w:r>
    </w:p>
    <w:p>
      <w:pPr>
        <w:pStyle w:val="Normal"/>
        <w:spacing w:lineRule="exact" w:line="360"/>
        <w:ind w:firstLine="5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告光投公司在流芳街、豹澥街的《拆迁补偿协议书》上做手脚，涉嫌克扣、贪污过渡费，请承办法官依据《法释（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》第十条，将该犯罪线索、证据移送公安机关或检察机关。如果拒不依法移交，就涉嫌徇私枉法、包庇贪污犯罪。</w:t>
      </w:r>
    </w:p>
    <w:p>
      <w:pPr>
        <w:pStyle w:val="Normal"/>
        <w:spacing w:lineRule="exact" w:line="360"/>
        <w:ind w:firstLine="530"/>
        <w:rPr/>
      </w:pPr>
      <w:r>
        <w:rPr>
          <w:rFonts w:ascii="黑体;SimHei" w:hAnsi="黑体;SimHei" w:cs="宋体;SimSun" w:eastAsia="黑体;SimHei"/>
          <w:b/>
          <w:sz w:val="24"/>
        </w:rPr>
        <w:t>五、总结：</w:t>
      </w:r>
    </w:p>
    <w:p>
      <w:pPr>
        <w:pStyle w:val="Normal"/>
        <w:spacing w:lineRule="exact" w:line="360"/>
        <w:ind w:firstLine="530"/>
        <w:rPr/>
      </w:pPr>
      <w:r>
        <w:rPr>
          <w:rFonts w:ascii="宋体;SimSun" w:hAnsi="宋体;SimSun" w:cs="宋体;SimSun"/>
          <w:sz w:val="24"/>
        </w:rPr>
        <w:t>拆迁安置本来应该遵守公开、公平、公正的基本原则。首先，要将拆迁政策、拆迁手续、操作程序、补偿标准、补偿结果、还建房抓阄结果等张榜公布，公开接受群众监督。其次，要做到安置标准人人平等、拆迁前后一个样，充分体现公平、公正原则。然而，被告光投公司在长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年的拆迁中，一直暗箱操作，不公开、不公平、不公正。什么征地拆迁手续都不公开，一张纸都不给拆迁户看，最终导致了特大拆迁腐败窝案，并引发了拆迁户群体性诉讼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维护原告的合法权益，请法院依据《合同法》第五条、第六条、第四十二条、第六十条、《法释（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》第十条的规定，依法判决，尽快平息群体性纠纷，防止事态恶化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致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汉市东湖开发区人民法院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 xml:space="preserve">起诉人（签名）：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：证据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光谷揭露网：</w:t>
    </w:r>
    <w:r>
      <w:rPr>
        <w:rFonts w:cs="Arial" w:ascii="Arial" w:hAnsi="Arial"/>
      </w:rPr>
      <w:t>www.jieluwang.xyz</w:t>
    </w:r>
    <w:r>
      <w:rPr/>
      <w:t xml:space="preserve">  </w:t>
    </w:r>
    <w:r>
      <w:rPr/>
      <w:t>揭露武汉光谷建设投资有限公司特大拆迁腐败窝案</w:t>
    </w:r>
    <w:r>
      <w:rPr>
        <w:rFonts w:eastAsia="Times New Roman"/>
      </w:rPr>
      <w:t xml:space="preserve">  </w:t>
    </w:r>
    <w:r>
      <w:rPr>
        <w:rFonts w:cs="Arial" w:ascii="Arial" w:hAnsi="Arial"/>
      </w:rPr>
      <w:t>QQ</w:t>
    </w:r>
    <w:r>
      <w:rPr/>
      <w:t>：</w:t>
    </w:r>
    <w:r>
      <w:rPr>
        <w:rFonts w:cs="Arial" w:ascii="Arial" w:hAnsi="Arial"/>
      </w:rPr>
      <w:t>41285288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25:00Z</dcterms:created>
  <dc:creator>微软用户</dc:creator>
  <dc:description/>
  <cp:keywords/>
  <dc:language>en-US</dc:language>
  <cp:lastModifiedBy>Administrator</cp:lastModifiedBy>
  <dcterms:modified xsi:type="dcterms:W3CDTF">2015-12-16T22:20:00Z</dcterms:modified>
  <cp:revision>161</cp:revision>
  <dc:subject/>
  <dc:title>民 事 诉 讼 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